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SVGRI.DOC</w:t>
        <w:tab/>
        <w:tab/>
        <w:tab/>
        <w:tab/>
        <w:tab/>
        <w:tab/>
        <w:tab/>
        <w:t>2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nnounce MS-DOS Kermit 3.10 for the GRiD Compas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ptop computers. The system specific features ar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present in version 2.32, which was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ver 2.31. Key features of Kermit 3.10 for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ektronix 4010 emulation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speed in connect mode is about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ame program should work on the entire GRiD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. (It has been tested on the 1101, the 1129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31.) Note that you will need to "SET TERM BIG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x in order for the graphic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The arrow keys return ESC-A to ESC-D, which can b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set key" comm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svgri.boo    ---the executable in bo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svgri.hlp    ---documentation on Kermit 3.10 for the GRiD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svgri.doc    ---this announ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sxgri.asm    ---system depende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sugri.asm    ---keyboar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sggri.asm    ---Tektronix emulati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svgri.lnk    ---Link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msvgri.exe    ---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encounter any problems. I welcom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Nyenhuis   Purdue University  School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afayette IN 47907   (317)494-3524     nyenhuis@ecn.purdu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